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53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основном васпитању и образовањ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и допунама Закона о основном васпитању и образовањ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Зденка Гојк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Милан Шврака и Бранко Блануша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били су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, Златко Максимов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Славица Купрешанин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основном васпитању и образовању – по хитном поступку, разматра на Двадесет и четвр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53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високом образовањ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и допунама Закона о високом образовањ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Зденка Гојк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Милан Шврака и Бранко Блануша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били су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, Златко Максимов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Радмила Пеј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високом образовању – по хитном поступку, разматра на Двадесет и четвр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53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 закона о култур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култур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Зденка Гојк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Милан Шврака и Бранко Блануша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били су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, Златко Максимов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Тања Ђа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култури, разматра на Двадесет и четвр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3-20T07:15:00Z</dcterms:modified>
  <cp:revision>609</cp:revision>
  <dc:subject/>
  <dc:title>Датум, 10</dc:title>
</cp:coreProperties>
</file>